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  <w:t>Reglementări BAC 202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color w:val="7030A0"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iCs/>
          <w:color w:val="7030A0"/>
          <w:sz w:val="24"/>
          <w:szCs w:val="24"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color w:val="7030A0"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iCs/>
          <w:color w:val="7030A0"/>
          <w:sz w:val="24"/>
          <w:szCs w:val="24"/>
          <w:lang w:eastAsia="zh-TW"/>
        </w:rPr>
        <w:t>Ordinul Ministrului Educației nr. 3138/25.01.2023 privind organizarea simulării Evaluării Naționale pentru absolvenții clasei a VIII-a și a simulării probelor scrise ale examenului național de bacalaureat, în anul școlar 2022-2023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color w:val="7030A0"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iCs/>
          <w:color w:val="7030A0"/>
          <w:sz w:val="24"/>
          <w:szCs w:val="24"/>
          <w:lang w:eastAsia="zh-TW"/>
        </w:rPr>
        <w:t>Procedura  privind organizarea și desfășurarea simulării probelor scrise ale examenului de bacalaureat național în anul școlar 2022-2023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color w:val="7030A0"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7030A0"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bCs/>
          <w:iCs/>
          <w:color w:val="7030A0"/>
          <w:sz w:val="24"/>
          <w:szCs w:val="24"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  <w:highlight w:val="yellow"/>
          <w:lang w:eastAsia="zh-TW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eastAsia="zh-TW"/>
        </w:rPr>
        <w:t>Metodologia de organizare și desfășurare a examenului național de bacalaureat-2011, aprobat prin OMECTS nr. 4799/31.08.2010, cu modificările ulterioare, valabilă și pentru anul 2022, conform OME nr. 5151/2021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hu-HU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Ordinului ministrului educației  nr. 5151/30.08.2022 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privind organizarea și desfășurarea examenului național de Bacalaureat – 2022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o-RO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hu-HU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dresa ME nr. 27.673/15.04.2022 Precizări privind completarea foilor tipizate de examen, secretizarea și resecretizarea lucrărilor scrise în cadrul examenului național de bacalaureat 2022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hu-HU"/>
        </w:rPr>
        <w:t>Procedura nr. 25.464/11.02.2022 cu privire la asigurarea condițiilor de egalizare a șanselor pentru elevii cu deficiențe de vedere, deficiențe de auz și tulburări de neurodezvoltare care susțin examenele naționale, evaluarea națională pentru absolvenții clasei a VIII-a și examenul național de bacalaureat- sesiunea 2022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hu-HU"/>
        </w:rPr>
        <w:t>Procedura operațională nr. 27980/02.05.2022 privind activitatea de supraveghere audio-video, prin intermediul sistemelor de supraveghere audio-video, în unitățile școlare din sistemul național de învățământ, pe perioada desfășurării probelor și activităților specifice din cadrul examenelor naționale susținute de absolvenții claselor a VIII-a și a XII-a/a XIII-a în anul școlar 2021-2022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hu-HU"/>
        </w:rPr>
        <w:t>Procedura nr. 25464/11.02.2022 cu privire la asigurarea condițiilor de egalizare a șanselor pentru elevii cu deficiențe de vedere, deficiențe de auz și tulburări de neuordezvoltare care susțin examene naționale: evaluarea națională pentru absolvenții clasei a VIII-a și examenul național de bacalaureat-sesiunea 2022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hu-HU"/>
        </w:rPr>
        <w:t>Precizări cu privire la completarea foilor tipizate de examen, secretizarea și resecretizarea lucrărilor scrise în cadrul examenului național de bacalaureat-2022, aprobate cu nr. 27673/15.04.2022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hu-HU"/>
        </w:rPr>
        <w:t>Modelul foilor/colilor tipizate pentru probele examenului național de bacalaureat-2022, aprobat cu nr. 27672/15.04.2022;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sz w:val="24"/>
          <w:szCs w:val="24"/>
          <w:highlight w:val="yellow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7:07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3-05-07T14:17:00Z</dcterms:modified>
  <cp:revision>6</cp:revision>
  <dc:subject/>
  <dc:title/>
</cp:coreProperties>
</file>